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10419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910851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5899302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45520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009554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900723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9574053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4368153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0085144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57133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70074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20656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176146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44377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696594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390542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21522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370882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181965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220523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085842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874676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4792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3053776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002587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161692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